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6.2012 г.                                          № 16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от 11 ноябр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 года № 275 «Об утверждении муниципаль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водоснабжения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чанского сельского поселения Темрюкского района» на 2012-201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 пунктом 3 статьи 14 Федерального закона от 6 октября 2003 года № 131-ФЗ «Об общих принципах организации местного самоуправления в Российской Федерации», Законом Краснодарского края      «О краевом бюджете на 2012 год и на плановый период 2013 и 2014 годов», постановлением главы администрации Краснодарского края от 28 марта 2011 года № 290 «Об утверждении долгосрочной краевой целевой программы «Развитие водоснабжения населенных пунктов Краснодарского края на 2012-2020 годы», постановлением главы администрации Краснодарского края от 24 февраля 2012 года № 183 «О распределении субсидий бюджетам муниципальных образований Краснодарского края с целью развития водоснабжения населения»; а так же на основании пункта 4 статьи 8 Устава Курчанского сельского поселения Темрюкского района, решения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, п о с т а н о в л я ю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11 ноября 2011 года № 275 «Об утверждении муниципальной целевой программы «Развитие водоснабжения населенных пунктов Курчанского сельского поселения Темрюкского района» на 2012-2014 годы»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«Муниципальная целевая программа «Развитие водоснабжения населенных пунктов Курчанского сельского поселения Темрюкского района» на 2012-2014 годы» изложить в новой редакции, согласно приложению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 Постановление администрации Курчанского сельского поселения Темрюкского района от 26 марта 2012 года № 74 «О внесении изменений в постановление администрации Курчанского сельского поселения Темрюкского района от 11 ноября 2011 года № 275 «Об утверждении муниципальной целевой программы «Развитие водоснабжения населенных пунктов Курчанского сельского поселения Темрюкского района»                      на 2012 – 2014 годы» считать утратившими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настоящего распоряж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0:00Z</dcterms:created>
  <dc:creator>Admin</dc:creator>
  <dc:description/>
  <cp:keywords/>
  <dc:language>en-US</dc:language>
  <cp:lastModifiedBy>виталий</cp:lastModifiedBy>
  <cp:lastPrinted>2012-07-03T09:14:00Z</cp:lastPrinted>
  <dcterms:modified xsi:type="dcterms:W3CDTF">2012-11-15T12:27:00Z</dcterms:modified>
  <cp:revision>25</cp:revision>
  <dc:subject/>
  <dc:title>                                                                                 </dc:title>
</cp:coreProperties>
</file>